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eghan Mertens</w:t>
      </w:r>
    </w:p>
    <w:p>
      <w:pPr>
        <w:pStyle w:val="Normal"/>
        <w:spacing w:lineRule="auto" w:line="480"/>
        <w:rPr/>
      </w:pPr>
      <w:r>
        <w:rPr/>
        <w:t>Professor Ziegenfuss</w:t>
      </w:r>
    </w:p>
    <w:p>
      <w:pPr>
        <w:pStyle w:val="Normal"/>
        <w:spacing w:lineRule="auto" w:line="480"/>
        <w:rPr/>
      </w:pPr>
      <w:r>
        <w:rPr/>
        <w:t>Edu 240.2</w:t>
      </w:r>
    </w:p>
    <w:p>
      <w:pPr>
        <w:pStyle w:val="Normal"/>
        <w:spacing w:lineRule="auto" w:line="480"/>
        <w:rPr/>
      </w:pPr>
      <w:r>
        <w:rPr/>
        <w:t>Final Paper</w:t>
      </w:r>
    </w:p>
    <w:p>
      <w:pPr>
        <w:pStyle w:val="Normal"/>
        <w:spacing w:lineRule="auto" w:line="480"/>
        <w:rPr/>
      </w:pPr>
      <w:r>
        <w:rPr/>
        <w:t>3/6/11</w:t>
      </w:r>
    </w:p>
    <w:p>
      <w:pPr>
        <w:pStyle w:val="Normal"/>
        <w:spacing w:lineRule="auto" w:line="480"/>
        <w:rPr/>
      </w:pPr>
      <w:r>
        <w:rPr/>
      </w:r>
    </w:p>
    <w:p>
      <w:pPr>
        <w:pStyle w:val="Normal"/>
        <w:spacing w:lineRule="auto" w:line="480"/>
        <w:ind w:firstLine="720"/>
        <w:rPr/>
      </w:pPr>
      <w:r>
        <w:rPr/>
        <w:t>The classroom of the 21</w:t>
      </w:r>
      <w:r>
        <w:rPr>
          <w:vertAlign w:val="superscript"/>
        </w:rPr>
        <w:t>st</w:t>
      </w:r>
      <w:r>
        <w:rPr/>
        <w:t xml:space="preserve"> century is a classroom that students can explore their various ways of learning and uses their strengths to compensate for the weaknesses that they might have with learning. The wide variety of technology that is available now allows a student to do almost anything to help them with projects and assignments. They would be able to utilize the technology to enrich their learning and help them learn the material in a way that they understand and remember it. The classroom will be able to let them be able to be flexible in their learning and figure out the different ways that will work best for each year. The classrooms now will have a variety of programs and technology available for the students to learn from and they will be more engaged since their world revolves around technology. They will be much more engaged in a classroom in a classroom that has things that they are familiar with and know how to work to an extent. The ways of teaching has evolved greatly and there are many more things that teachers have to learn before they become competent in the classroom. They have to learn how to learn smart-boards and various other programs like prezi and teacher-tube. </w:t>
      </w:r>
    </w:p>
    <w:p>
      <w:pPr>
        <w:pStyle w:val="Normal"/>
        <w:spacing w:lineRule="auto" w:line="480"/>
        <w:ind w:firstLine="720"/>
        <w:rPr/>
      </w:pPr>
      <w:r>
        <w:rPr/>
        <w:t xml:space="preserve">The usual idea of teacher is the classic woman in the classroom with the blackboard or the old classic projector. The technology that is available now was not available in previous years and was also not available to the students so it was not really necessary to bring much technology into the classroom besides projectors, and things that the students do not need to learn. Now that the standard and old idea of the teacher behind the blackboard is obsolete, it is almost expected that class is engaging and filled with all kinds of stimuli. </w:t>
      </w:r>
    </w:p>
    <w:p>
      <w:pPr>
        <w:pStyle w:val="Normal"/>
        <w:spacing w:lineRule="auto" w:line="480"/>
        <w:ind w:firstLine="720"/>
        <w:rPr/>
      </w:pPr>
      <w:r>
        <w:rPr/>
        <w:t>The different ways that we can use the technology tools is varied and vast. A history teacher can incorporate historical simulations into the lessons so the students will learn more about the past that they are learning about. An English professor might use blogger or prezi to create presentations for class and discussions. The technology that is in the classroom is used a lot more since there so much more of it and it is in the classroom a lot more than it was ten or even five years ago.</w:t>
      </w:r>
    </w:p>
    <w:p>
      <w:pPr>
        <w:pStyle w:val="Normal"/>
        <w:spacing w:lineRule="auto" w:line="480"/>
        <w:ind w:firstLine="720"/>
        <w:rPr/>
      </w:pPr>
      <w:r>
        <w:rPr>
          <w:rFonts w:eastAsia="Times New Roman"/>
        </w:rPr>
        <w:t xml:space="preserve"> </w:t>
      </w:r>
      <w:r>
        <w:rPr/>
        <w:t xml:space="preserve">Technology can now be incorporated into the classroom with the lessons since the students worlds are centered around it so much. If you want to so a English lesson then the students can possibly can do a lesson using blogger and use that tool to give feedback o each other’s work and put their work on a class blog for the teacher to see. Using technology in the classroom is a great way to keep students involved and interesting in the lesson. If that is happening then that means they are taking something away from the classroom and will remember it. Smart-boards in particular are an excellent way for students to get involved in their own learning since they can interact with the board. Prezi is also a great tool since it is interactive and will go from one slide to another much like a cartoon. It is a tool that is destined to present and entertain. The students can learn from the program since they would not be as bored as they would be from a traditional power-point presentation. If they are bored and uninterested in the coursework they will not remember what they were taught and then will not do well on any assignments. </w:t>
      </w:r>
    </w:p>
    <w:p>
      <w:pPr>
        <w:pStyle w:val="Normal"/>
        <w:spacing w:lineRule="auto" w:line="480"/>
        <w:ind w:firstLine="720"/>
        <w:rPr/>
      </w:pPr>
      <w:r>
        <w:rPr/>
        <w:t>The children of the 21</w:t>
      </w:r>
      <w:r>
        <w:rPr>
          <w:vertAlign w:val="superscript"/>
        </w:rPr>
        <w:t>st</w:t>
      </w:r>
      <w:r>
        <w:rPr/>
        <w:t xml:space="preserve"> century are widely different from the children of the 19</w:t>
      </w:r>
      <w:r>
        <w:rPr>
          <w:vertAlign w:val="superscript"/>
        </w:rPr>
        <w:t>th</w:t>
      </w:r>
      <w:r>
        <w:rPr/>
        <w:t xml:space="preserve"> century or even the children of the 70s or 18s. The dynamics of the classroom has changed in that if the students are not engaged they are not learning. Now, teachers can use the various technology programs that they have at their disposal to help with their students’ attention and engagement. The students’ availability towards technology gives teachers something to work towards and gives them a goal to keep their students attention on the lesson and remembering the lesson. The different and numerous ways that this is possible will give teachers many ways to create interactive and creative lessons for their students and let them interact in a way that they will be able to remember the material. </w:t>
      </w:r>
    </w:p>
    <w:p>
      <w:pPr>
        <w:pStyle w:val="Normal"/>
        <w:spacing w:lineRule="auto" w:line="480"/>
        <w:ind w:firstLine="720"/>
        <w:rPr>
          <w:rFonts w:eastAsia="Times New Roman"/>
        </w:rPr>
      </w:pPr>
      <w:r>
        <w:rPr>
          <w:rFonts w:eastAsia="Times New Roman"/>
        </w:rPr>
        <w:t xml:space="preserve">  </w:t>
      </w:r>
    </w:p>
    <w:p>
      <w:pPr>
        <w:pStyle w:val="Normal"/>
        <w:spacing w:lineRule="auto" w:line="48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16:00Z</dcterms:created>
  <dc:creator>Meg</dc:creator>
  <dc:description/>
  <cp:keywords/>
  <dc:language>en-US</dc:language>
  <cp:lastModifiedBy>Meg</cp:lastModifiedBy>
  <dcterms:modified xsi:type="dcterms:W3CDTF">2011-03-06T03:32:00Z</dcterms:modified>
  <cp:revision>4</cp:revision>
  <dc:subject/>
  <dc:title/>
</cp:coreProperties>
</file>